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ثاني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>التذكير بالألوان الأولية والألوان الثانوية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</w:t>
      </w:r>
      <w:r>
        <w:rPr>
          <w:b/>
          <w:b/>
          <w:bCs/>
          <w:rtl w:val="true"/>
          <w:lang w:bidi="ar-MA"/>
        </w:rPr>
        <w:t>ا</w:t>
      </w:r>
      <w:r>
        <w:rPr>
          <w:b/>
          <w:b/>
          <w:bCs/>
          <w:color w:val="339966"/>
          <w:rtl w:val="true"/>
          <w:lang w:bidi="ar-MA"/>
        </w:rPr>
        <w:t xml:space="preserve">لـــــــــــــــــقدرة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التمييز بين الألوان الثانوية والإبداع بها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توظيف الألوان الثانوية والتلوين بها بالصباغة المائية والفرشا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>الأدوات والمـوا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الصباغة المائي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الفرشاة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كأس به ماء</w:t>
      </w:r>
      <w:r>
        <w:rPr>
          <w:b/>
          <w:bCs/>
          <w:rtl w:val="true"/>
          <w:lang w:bidi="ar-MA"/>
        </w:rPr>
        <w:t>-</w:t>
      </w:r>
      <w:r>
        <w:rPr>
          <w:b/>
          <w:b/>
          <w:bCs/>
          <w:rtl w:val="true"/>
          <w:lang w:bidi="ar-MA"/>
        </w:rPr>
        <w:t>لوحة لتخليط الصباغة</w:t>
      </w:r>
    </w:p>
    <w:p>
      <w:pPr>
        <w:pStyle w:val="Normal"/>
        <w:jc w:val="right"/>
        <w:rPr/>
      </w:pPr>
      <w:r>
        <w:rPr>
          <w:b/>
          <w:bCs/>
          <w:color w:val="339966"/>
          <w:lang w:bidi="ar-MA"/>
        </w:rPr>
        <w:t xml:space="preserve">                                         </w:t>
      </w:r>
      <w:r>
        <w:rPr>
          <w:b/>
          <w:b/>
          <w:bCs/>
          <w:color w:val="339966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التلوين بالصباغة المائية والفرشاة</w:t>
      </w:r>
      <w:r>
        <w:rPr>
          <w:b/>
          <w:b/>
          <w:bCs/>
          <w:lang w:bidi="ar-MA"/>
        </w:rPr>
        <w:t xml:space="preserve">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95680</wp:posOffset>
                </wp:positionH>
                <wp:positionV relativeFrom="paragraph">
                  <wp:posOffset>737235</wp:posOffset>
                </wp:positionV>
                <wp:extent cx="4156075" cy="914400"/>
                <wp:effectExtent l="15240" t="5080" r="90805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6200" cy="914400"/>
                        </a:xfrm>
                        <a:custGeom>
                          <a:avLst/>
                          <a:gdLst>
                            <a:gd name="textAreaLeft" fmla="*/ 588960 w 2356200"/>
                            <a:gd name="textAreaRight" fmla="*/ 1767240 w 235620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78.4pt;margin-top:58.05pt;width:327.2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مهيد بعرض وثيقة دائرة الألوان في الصفحة 12 بكراسة التلميذ، والتي تحتوي على ألوان أولية، وألوان ثانوي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نطلاقا من الرسومات الموجودة في الصفحة 13 ، يقوم التلاميذ باستخراج الألوان الأولية والألوان الثانوية ، مع المقارنة فيما بينها ، ويقوم كل تلميذ بتلوين المساحات الفارغة من الرسم بالألوان التي نعرف عليه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رسم تشكيل يتكون من أشكال هندسية متداخلة ، ومتقاطعة فيما بينها مستعملا أدواته الهندسية ، ثم يلونه بألوان ثانوية بتوزيع ملائم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ويتم عبر تأمل لوحة الفنان العالمي ديلوناي ، وهي عبارة عن تشكيل يتكون من أشكال هندسية دائرية وحلزونية وخطوط متداخلة فيما بينها ، وتوظيف الألوان الأولية وللألوان الثانوية في تناسق جمالي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معيار التقويم بمدى اكتساب التلميذ لمهارة مزج وتوظيف الألوان الأولية في تناسق جمالي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مهيد بعرض وثيقة دائرة الألوان في الصفحة 12 بكراسة التلميذ، والتي تحتوي على ألوان أولية، وألوان ثانوي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نطلاقا من الرسومات الموجودة في الصفحة 13 ، يقوم التلاميذ باستخراج الألوان الأولية والألوان الثانوية ، مع المقارنة فيما بينها ، ويقوم كل تلميذ بتلوين المساحات الفارغة من الرسم بالألوان التي نعرف عليه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رسم تشكيل يتكون من أشكال هندسية متداخلة ، ومتقاطعة فيما بينها مستعملا أدواته الهندسية ، ثم يلونه بألوان ثانوية بتوزيع ملائم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ويتم عبر تأمل لوحة الفنان العالمي ديلوناي ، وهي عبارة عن تشكيل يتكون من أشكال هندسية دائرية وحلزونية وخطوط متداخلة فيما بينها ، وتوظيف الألوان الأولية وللألوان الثانوية في تناسق جمالي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معيار التقويم بمدى اكتساب التلميذ لمهارة مزج وتوظيف الألوان الأولية في تناسق جمالي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22:06:00Z</dcterms:created>
  <dc:creator>fnaka</dc:creator>
  <dc:description/>
  <cp:keywords/>
  <dc:language>en-US</dc:language>
  <cp:lastModifiedBy>ABDELLAH</cp:lastModifiedBy>
  <cp:lastPrinted>2006-11-05T12:11:00Z</cp:lastPrinted>
  <dcterms:modified xsi:type="dcterms:W3CDTF">2006-11-05T12:11:00Z</dcterms:modified>
  <cp:revision>6</cp:revision>
  <dc:subject/>
  <dc:title>   المادة :  تربية تشكيلية                                                                                                    </dc:title>
</cp:coreProperties>
</file>